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ision 5: Launch Activ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Topic:  </w:t>
      </w:r>
      <w:r>
        <w:rPr>
          <w:rFonts w:cs="Arial" w:ascii="Arial" w:hAnsi="Arial"/>
        </w:rPr>
        <w:t>Introduction to Moodle</w:t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Course: </w:t>
      </w:r>
      <w:r>
        <w:rPr>
          <w:rFonts w:cs="Arial" w:ascii="Arial" w:hAnsi="Arial"/>
        </w:rPr>
        <w:t>HCSK9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 Standards: </w:t>
      </w:r>
      <w:r>
        <w:rPr>
          <w:rFonts w:cs="Arial" w:ascii="Arial" w:hAnsi="Arial"/>
        </w:rPr>
        <w:t>1.2.11B; 1.6.11A,F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7524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nch Activity Essential Question or Name of Activity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Q:  What is Moodle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lesson will be used during the first week of school to help prepare students for the upcoming school year. Students will learn how to navigate the Honors Communication Skills 9 Moodle page. They will also take two online surveys and participate in a class discussion board posted on Moodle.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(Days)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ay</w:t>
            </w:r>
          </w:p>
        </w:tc>
      </w:tr>
      <w:tr>
        <w:trPr>
          <w:trHeight w:val="63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-Less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students create a list of the pros of teachers having their own web pages. Write answers on board. Discuss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ps or Task Analysi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Introduce Moodle by showing them what the page looks like on the Smartbo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efly give overview of purpose of Moodl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if any students are familiar with using Moodle.  Allow students to share respons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e usernames and passwords to those students who do not have them availab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e laptops to stude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students log on and enter Moodle sit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Give brief demonstration on how to navigate Mood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students enter teacher Moodle p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ing with the first section, show students how to navigate the teacher Moodle p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ce all sections have been covered, ask if there are any ques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links to reading and writing survey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students complete the writing and reading survey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students finish, they may log out and sit quietly or go to the CyberSafety wiki on the PASD website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ze/Share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/Homework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tion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EP/GIEP Students:</w:t>
            </w:r>
            <w:r>
              <w:rPr>
                <w:rFonts w:cs="Arial" w:ascii="Arial" w:hAnsi="Arial"/>
              </w:rPr>
              <w:t xml:space="preserve"> Students may create their own surveys to post on teacher Moodle (with prior approval and teacher assistance) which directly relate to curriculum content.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/Review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s &amp; Materials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tops, students' usernames and passwords, LCD projector and screen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FS Planning Blank Unit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8:59:00Z</dcterms:created>
  <dc:creator>Nanette L Huffman</dc:creator>
  <dc:description/>
  <cp:keywords/>
  <dc:language>en-US</dc:language>
  <cp:lastModifiedBy>Sara</cp:lastModifiedBy>
  <cp:lastPrinted>2011-01-30T15:10:00Z</cp:lastPrinted>
  <dcterms:modified xsi:type="dcterms:W3CDTF">2011-07-21T17:28:00Z</dcterms:modified>
  <cp:revision>25</cp:revision>
  <dc:subject/>
  <dc:title>Know, Do, Understand</dc:title>
</cp:coreProperties>
</file>